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говор № АКС -___/15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оказание автоуслуг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Астан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января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1000657353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О «Astana Knowledge City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дальнейшем «Заказчик», в лице исполнительного директора Баженовой Н.С., действующей на основании Устава,  одной стороны 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именуемый  в дальнейшем «Поставщик», с другой стороны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 __________2016 года, заключили настоящий Договор о закупках (далее - Договор) и пришли к соглашению о нижеследующем: 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договора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1.1.</w:t>
      </w:r>
      <w:r>
        <w:rPr>
          <w:b w:val="false"/>
          <w:sz w:val="24"/>
          <w:szCs w:val="24"/>
          <w:lang w:val="ru-RU"/>
        </w:rPr>
        <w:t>«Заказчик</w:t>
      </w:r>
      <w:r>
        <w:rPr>
          <w:b w:val="false"/>
          <w:bCs/>
          <w:sz w:val="24"/>
          <w:szCs w:val="24"/>
          <w:lang w:val="ru-RU"/>
        </w:rPr>
        <w:t xml:space="preserve">» арендует транспортные средства: </w:t>
      </w:r>
      <w:r>
        <w:rPr>
          <w:b w:val="false"/>
          <w:sz w:val="24"/>
          <w:szCs w:val="24"/>
          <w:lang w:val="ru-RU"/>
        </w:rPr>
        <w:t xml:space="preserve">легковой автомобиль марки____________________________, государственный номер ________________, ________________года выпуска на период с _____ января 2016 года по 31 декабря 2016 года, </w:t>
      </w:r>
      <w:r>
        <w:rPr>
          <w:b w:val="false"/>
          <w:bCs/>
          <w:sz w:val="24"/>
          <w:szCs w:val="24"/>
          <w:lang w:val="ru-RU"/>
        </w:rPr>
        <w:t xml:space="preserve">а </w:t>
      </w:r>
      <w:r>
        <w:rPr>
          <w:b w:val="false"/>
          <w:sz w:val="24"/>
          <w:szCs w:val="24"/>
          <w:lang w:val="ru-RU"/>
        </w:rPr>
        <w:t>«Поставщик» принимает на себя выполнение работ на автомашине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2. «Поставщик</w:t>
      </w:r>
      <w:r>
        <w:rPr>
          <w:b w:val="false"/>
          <w:bCs/>
          <w:sz w:val="24"/>
          <w:szCs w:val="24"/>
          <w:lang w:val="ru-RU"/>
        </w:rPr>
        <w:t xml:space="preserve">» обязуется оказать услуги, а </w:t>
      </w:r>
      <w:r>
        <w:rPr>
          <w:b w:val="false"/>
          <w:sz w:val="24"/>
          <w:szCs w:val="24"/>
          <w:lang w:val="ru-RU"/>
        </w:rPr>
        <w:t xml:space="preserve">«Заказчик»  принять и оплатить на условиях настоящего договора за автоуслуги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highlight w:val="yellow"/>
          <w:lang w:val="ru-RU"/>
        </w:rPr>
        <w:t>1.3. Стороны договорились, что данный Договор может быть расторгнут Заказчиком в одностороннем порядке на любом этапе его исполнения, при этом оплате подлежат фактически оказанные Исполнителем на момент расторжения услуги.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Договора и условия о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Заказчик оплачивает Поставщику цену договора путем перечисления денежных средств на банковский счет Поставщика в течение 3 (трех) рабочих дней со дня подписания сторонами Акта выполненных работ и выставленной счет - фак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Цена за 1 час оказания услуг в пределах города Астаны составля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 600 </w:t>
      </w:r>
      <w:r>
        <w:rPr>
          <w:rFonts w:cs="Times New Roman" w:ascii="Times New Roman" w:hAnsi="Times New Roman"/>
          <w:sz w:val="24"/>
          <w:szCs w:val="24"/>
        </w:rPr>
        <w:t xml:space="preserve">(одна тысяча шестьсот) тенге без учета НДС. В случае оказания услуг с выездом за пределы города Астана стоимость оказания услуг остается неизменной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оличество часов оказания услуг с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В стоимость автоуслуг включаются все расходы по автомашин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(ГСМ, ремонт, страхование и др.), также содержание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водителя со своевременной оплатой заработной платы и командировочны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алютой платежа является тенге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2.6. Порядок оплаты: Заказчик производит ежемесячную оплату за оказанные услуги согласно подписанным сторонами Актам выполненных работ и выставленной счет-фактуре.</w:t>
      </w:r>
    </w:p>
    <w:p>
      <w:pPr>
        <w:pStyle w:val="21"/>
        <w:numPr>
          <w:ilvl w:val="0"/>
          <w:numId w:val="1"/>
        </w:numPr>
        <w:rPr>
          <w:sz w:val="24"/>
          <w:szCs w:val="24"/>
        </w:rPr>
      </w:pPr>
      <w:bookmarkStart w:id="1" w:name="sub1000657353"/>
      <w:bookmarkStart w:id="2" w:name="sub1000947424"/>
      <w:bookmarkEnd w:id="1"/>
      <w:bookmarkEnd w:id="2"/>
      <w:r>
        <w:rPr>
          <w:b/>
          <w:sz w:val="24"/>
          <w:szCs w:val="24"/>
        </w:rPr>
        <w:t>Права и обязанности сторон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ставщик обязан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воевременно предоставить Заказчику транспортное сре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ранее 2014 года выпуска,</w:t>
      </w:r>
      <w:r>
        <w:rPr>
          <w:rFonts w:cs="Times New Roman" w:ascii="Times New Roman" w:hAnsi="Times New Roman"/>
          <w:sz w:val="24"/>
          <w:szCs w:val="24"/>
        </w:rPr>
        <w:t xml:space="preserve"> в состоянии, соответствующем его назначению и обеспечить его нормальную и безопасную эксплуата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В течение всего срока действия договора производить своевременное и полное техническое обслуживание транспортного средства, обеспечивать горюче-смазочными материалами, необходимыми запасными частями и другими видами работ, исключающими остановку и снижение качества оказываемых услуг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случае невозможности эксплуатации закрепленного транспортного средства, в силу технических причин, а также возникших особых обстоятельств Поставщик обязан в течение 1 (одного) календарного дня предоставить Заказчику технически исправный автомобиль, не ниже класс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Страховать транспортное средство и (или) страховать ответственность за ущерб, согласно законодательства Республики Казах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одержать водителя транспортного средства, своевременно оплачивать заработную плату и  командировочные расх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. Нести полную материальную ответственность в случае нарушения безопасности оказываемых услуг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Ежемесячно не позднее первого числа месяца следующего за отчетным выставлять счет – фактуру и подписанный Акт выполненных работ на основании маршрутного листа, оформленного в соответствии с приложением к настоящему Договор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Транспортное средство должно быть зарегистрировано в соответствии с законодательством РК,  быть в технически исправном состоянии пройти полный технический контроль за текущий год, и обеспечивать бесперебойную работу с возможностью круглосуточного выез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9. Не допускается передача Поставщиком субподрядчикам  (соисполнителям) на субподряд (соисполнение) в совокупности более 2/3 (двух третей) объема услуг от общей их стоимост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ан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ьзоваться транспортным средством в соответствии с его назначение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воевременно, в соответствии с условиями настоящего Договора производить оплату за оказанные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тороны договорились, 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несение изменения в заключенный договор при условии неизменности качества и других условий, явившихся основой для выбора поставщика, допускается: в части увеличения суммы договора, связанной с увеличением потребности в объеме приобретаемых услуг, при условии неизменности цены за услуги, указанных в заключенном договоре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1. Поставщик в случае нарушения сроков оказания услуг, предусмотренных настоящим Договором, выплачивает Заказчику  неустойку в размере 0,1 % от суммы Договора за каждый день просрочки, но не более 10 % от суммы Договора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2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3. Уплата штрафных санкций не освобождает Стороны от надлежащего выполнения обязательств по настоящему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орядок разрешения споров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1. В случае возникновения разногласий в процессе выполнения условий настоящего  Договора,  Стороны обязуются предпринять все необходимые  меры для их урегулирования во вне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 достижения взаимного согласия Сторон, споры разрешаются в Специализированном межрайонном экономическом суде г. Астана в соответствии с действующим законодательством Республики Казахст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6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азчик может в любое время расторгнуть Договор, направив Поставщику соответствующее письменное уведомление. В этом случае расторжение осуществляется немедленно, и Заказчик не несет никакой финансовой обязанности по отношению к Поставщику. Оплате подлежат фактически оказанные Исполнителем на момент расторжения Договора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30 календарных дней до момента расторжения. В уведомлении должна быть указана причина расторжения Договора, а также дата вступления в силу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Когда Договор аннулируется в соответствии с п. 6.1. и 6.2. Договора, Поставщик имеет право требовать оплату только за фактические затраты оказанных услуг до момента растор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чие условия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оговор вступают в силу с момента  подписания и действует  до «31»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/>
      </w:pPr>
      <w:r>
        <w:rPr/>
        <w:t>8. банковские реквизиты сторон</w:t>
      </w:r>
    </w:p>
    <w:tbl>
      <w:tblPr>
        <w:tblW w:w="93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1"/>
        <w:gridCol w:w="5245"/>
      </w:tblGrid>
      <w:tr>
        <w:trPr>
          <w:trHeight w:val="255" w:hRule="atLeast"/>
        </w:trPr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2751" w:hRule="atLeast"/>
        </w:trPr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stana Knowledge City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  г. Астана, ул. Ауэзова, 8,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ана, ул. Ауэзова, 8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Н:  620 300 274 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0604400057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47188 в Столичном Филиале АО «Цеснабанк» г. Астан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б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/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м.п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а Н.С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к  договору № АКС-____/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оказание автоуслуг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Астан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» _____________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№ __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 по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985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тработан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оспи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9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center" w:pos="201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а Н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05:00Z</dcterms:created>
  <dc:creator>Асыл</dc:creator>
  <dc:description/>
  <cp:keywords/>
  <dc:language>en-US</dc:language>
  <cp:lastModifiedBy>admin</cp:lastModifiedBy>
  <cp:lastPrinted>2015-01-27T11:01:00Z</cp:lastPrinted>
  <dcterms:modified xsi:type="dcterms:W3CDTF">2015-12-30T08:55:00Z</dcterms:modified>
  <cp:revision>3</cp:revision>
  <dc:subject/>
  <dc:title/>
</cp:coreProperties>
</file>