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говор № АКС- ___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закупках на оказание услуг шиномонтажного це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533"/>
      </w:tblGrid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Астана</w:t>
            </w:r>
          </w:p>
        </w:tc>
        <w:tc>
          <w:tcPr>
            <w:tcW w:w="45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_»____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О «Astana Knowledge City»,</w:t>
      </w:r>
      <w:r>
        <w:rPr>
          <w:rFonts w:cs="Times New Roman" w:ascii="Times New Roman" w:hAnsi="Times New Roman"/>
          <w:sz w:val="24"/>
          <w:szCs w:val="24"/>
        </w:rPr>
        <w:t xml:space="preserve"> именуемое дальнейшем «Заказчик», в лице ___________________________________., действующей на основании Устава,  одной стороны и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Поставщик», действующий на основании _______________________ выданного _______________ , с другой стороны,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авилами закупок товаров, работ и услуг, осуществляемых АОО «Назарбаев Университет» и организациями, пятьдесят и более процентов акций (долей участия) которых прямо или косвенно принадлежат акционерному обществу «Назарбаев Университет», утвержденных решением Попечительского совета от 30 августа 2014 года № 16 на основании Итогов проведенных закупок способом запроса ценовых предложений от __ ______________ 2015 года, заключили настоящий Договор о закупках (далее - Договор) и пришли к соглашению о нижеследующем: 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sub1000657353"/>
      <w:bookmarkStart w:id="1" w:name="sub1000657353"/>
      <w:bookmarkEnd w:id="1"/>
    </w:p>
    <w:p>
      <w:pPr>
        <w:pStyle w:val="Heading"/>
        <w:numPr>
          <w:ilvl w:val="0"/>
          <w:numId w:val="4"/>
        </w:numPr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 договора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щик обязуется оказать услуги шиномонтажного цеха: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уги по замене шин</w:t>
      </w:r>
    </w:p>
    <w:p>
      <w:pPr>
        <w:pStyle w:val="Style17"/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Заказчик обязуется получать услуги и  уплатить за него определенную Договором денежную сумму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щик гарантирует качество оказываемых услуг, согласно заявке Заказчика в течение текущего года по адресу: г. Астана, ______________.</w:t>
      </w:r>
    </w:p>
    <w:p>
      <w:pPr>
        <w:pStyle w:val="Style17"/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"/>
        <w:numPr>
          <w:ilvl w:val="0"/>
          <w:numId w:val="4"/>
        </w:numPr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Договора и условия оплат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/>
        <w:t>2.1. Цены за услуги: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а за ед./ тенге без учета 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а за ед./ тенге с учетом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Услуги шиномонтажного цеха </w:t>
            </w:r>
          </w:p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(замена ши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b w:val="false"/>
                <w:b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/>
              </w:rPr>
              <w:t>6 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ля оплаты услуг Поставщик представляет Заказч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– фактуру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ыполненных рабо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надлежащего оформления, одного из указанных документов оплата услуг приостанавливается до представления надлежащим образом оформленных документов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расчетов за оказание услуг перечисление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ежемесячно по факту оказания услуг.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numPr>
          <w:ilvl w:val="0"/>
          <w:numId w:val="4"/>
        </w:numPr>
        <w:rPr>
          <w:sz w:val="24"/>
          <w:szCs w:val="24"/>
        </w:rPr>
      </w:pPr>
      <w:bookmarkStart w:id="2" w:name="sub1000657353"/>
      <w:bookmarkStart w:id="3" w:name="sub1000947424"/>
      <w:bookmarkEnd w:id="2"/>
      <w:bookmarkEnd w:id="3"/>
      <w:r>
        <w:rPr>
          <w:b/>
          <w:sz w:val="24"/>
          <w:szCs w:val="24"/>
        </w:rPr>
        <w:t>Права и обязанности сторон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ставщик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Оказывать Заказчику  услуги, указанные в п. 1.1. настоящего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При оказании услуг использовать средства, соответствующие санитарным норм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ставщик должен соответствовать следующим требованиям: обеспеченность финансовыми ресурсами, наличие производственных помещений в черте города Астаны, (специализированные помещения для оказания услуг при соблюдении температурного режима, специалистов) и техническим оснащением, гарантирующими выполнение взятых на себя обязательств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По факту выполнения работ подписать Акт выполненных работ и выставить счет – фактуру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6. Оказать услуги в день заезда автомашины </w:t>
      </w:r>
      <w:r>
        <w:rPr>
          <w:rFonts w:cs="Times New Roman" w:ascii="Times New Roman" w:hAnsi="Times New Roman"/>
          <w:sz w:val="24"/>
          <w:szCs w:val="24"/>
          <w:lang w:val="ru-RU"/>
        </w:rPr>
        <w:t>в це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Предоставлять по первому требованию  Заказчика информацию о ходе исполнения обязательств по Договору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возмещать Заказчику в полном объеме причиненные ему убытки, вызванные ненадлежащим выполнением Поставщиком условий договора, и/или неправомерными действиям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1.9. Не допускается передача Поставщиком субподрядчикам  (соисполнителям) на субподряд (соисполнение) в совокупности более 2/3 (двух третей) объема услуг от общей их стоимости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Заказчик обязан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Своевременно, в соответствии с условиями настоящего Договора производить оплату за оказанные услуг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Доставить автотранспорт Поставщику для оказания услуг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 Подписывать не позднее 25 числа ежемесячный Акт выполненных работ в течение 3 (трех) рабочих дней.</w:t>
      </w:r>
    </w:p>
    <w:p>
      <w:pPr>
        <w:pStyle w:val="Style18"/>
        <w:spacing w:before="0" w:after="0"/>
        <w:jc w:val="both"/>
        <w:rPr/>
      </w:pPr>
      <w:r>
        <w:rPr/>
        <w:t xml:space="preserve">3.3. Заказчик имеет право </w:t>
      </w:r>
    </w:p>
    <w:p>
      <w:pPr>
        <w:pStyle w:val="Style18"/>
        <w:spacing w:before="0" w:after="0"/>
        <w:jc w:val="both"/>
        <w:rPr/>
      </w:pPr>
      <w:r>
        <w:rPr/>
        <w:t xml:space="preserve">3.3.1. </w:t>
      </w:r>
      <w:r>
        <w:rPr>
          <w:color w:val="000000"/>
        </w:rPr>
        <w:t>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 части уменьшения либо увеличения суммы договора, связанной с уменьшением либо увеличением потребности в объеме приобретаемых услуг, при условии неизменности цены за единицу услуги, указанных в заключенном договоре о закупках услуг. Такое изменение заключенного договора о закупках услуг допускается в пределах сумм, предусмотренных в годовом плане закупок для приобретения данных услуг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о взаимному согласию сторон в части уменьшения цены на услуги и соответственно суммы договора, если в процессе исполнения договора о закупках цены на аналогичные услуги изменились в сторону умень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</w:rPr>
        <w:t>.1. Поставщик в случае нарушения сроков оказания услуг, предусмотренных настоящим Договором, выплачивает Заказчику неустойку в размере 0,1 % от суммы Договора за каждый день просрочки, но не более 5 % от суммы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Заказчик в случае несвоевременной оплаты по Договору оплачивает 0,1 % от суммы неоплаты за каждый день просрочки, но не более 5 % от суммы неоплаты.</w:t>
      </w:r>
    </w:p>
    <w:p>
      <w:pPr>
        <w:pStyle w:val="21"/>
        <w:rPr>
          <w:bCs/>
          <w:sz w:val="24"/>
          <w:szCs w:val="24"/>
        </w:rPr>
      </w:pPr>
      <w:r>
        <w:rPr>
          <w:bCs/>
          <w:sz w:val="24"/>
          <w:szCs w:val="24"/>
        </w:rPr>
        <w:t>4.3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21"/>
        <w:rPr>
          <w:bCs/>
          <w:sz w:val="24"/>
          <w:szCs w:val="24"/>
        </w:rPr>
      </w:pPr>
      <w:r>
        <w:rPr>
          <w:bCs/>
          <w:sz w:val="24"/>
          <w:szCs w:val="24"/>
        </w:rPr>
        <w:t>4.4. Уплата штрафных санкций не освобождает Стороны от надлежащего выполнения обязательств по настоящему Договор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Порядок разрешения споров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1. В случае возникновения разногласий в процессе выполнения условий настоящего  Договора, Стороны обязуются предпринять все необходимые меры для их урегулирования во вне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не достижения взаимного согласия Сторон, споры разрешаются в Специализированном межрайонном экономическом суде г. Астана в соответствии с действующим законодательством Республики Казахст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 расторжение осуществляется немедленно, и Заказчик не несет никакой финансовой обязанности по отношению к Поставщи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2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10 календарных дней до момента расторжения. В уведомлении должна быть указана причина расторжения Договора, а также дата вступления в силу расторжения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3. Когда Договор аннулируется в соответствии с п. 6.1. и 6.2. Договора, Поставщик имеет право требовать оплату только за фактические затраты оказанных услуг до момента растор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4. Без ущерба другим санкциям за нарушение условий Договора Заказчик может расторгнуть Договор, направив Поставщику письменное уведомление о расторжении Договор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4.1. существенного нарушения Поставщиком своих обязательств по Догово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4.2. неоднократного нарушения Поставщиком своих обязательств по Догово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рочие условия</w:t>
      </w:r>
    </w:p>
    <w:p>
      <w:pPr>
        <w:pStyle w:val="3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Договор вступают в силу с момента  подписания и действует  до «31» декабря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се изменения и дополнения к настоящему Договору оформляются дополнительными соглашениями и подписываются уполномоченными представителями  обеих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В случаях, не предусмотренных настоящим Договором, Стороны руководствуются действующим законодательством Республики Казахст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се дополнения и изменения к настоящему Договору, согласованные обеими Сторонами, являются его неотъемлемыми частями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00"/>
        <w:jc w:val="center"/>
        <w:rPr/>
      </w:pPr>
      <w:r>
        <w:rPr/>
        <w:t>8. банковские реквизиты сторо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</w:tr>
      <w:tr>
        <w:trPr>
          <w:trHeight w:val="69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«Astana Knowledge City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  г. Астана, ул. Ауэзова 8, офис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стана, ул. Ауэзова, 8 офис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(717 2) 688 723 (вн.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Н:  620 300 274 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 0604400057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B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9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T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47188 в Столичном Филиале АО «Цеснабанк» г. Аста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S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е 16</w:t>
            </w:r>
          </w:p>
        </w:tc>
      </w:tr>
      <w:tr>
        <w:trPr>
          <w:trHeight w:val="11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sub1000947424"/>
      <w:bookmarkStart w:id="5" w:name="sub1000947424"/>
      <w:bookmarkEnd w:id="5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53:00Z</dcterms:created>
  <dc:creator>Асыл</dc:creator>
  <dc:description/>
  <dc:language>en-US</dc:language>
  <cp:lastModifiedBy>admin</cp:lastModifiedBy>
  <cp:lastPrinted>2013-12-25T14:02:00Z</cp:lastPrinted>
  <dcterms:modified xsi:type="dcterms:W3CDTF">2015-06-16T05:53:00Z</dcterms:modified>
  <cp:revision>2</cp:revision>
  <dc:subject/>
  <dc:title/>
</cp:coreProperties>
</file>