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Договор № АКС- ___/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о закупках на оказание услуг по замене масла на служебном автомобил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533"/>
      </w:tblGrid>
      <w:tr>
        <w:trPr/>
        <w:tc>
          <w:tcPr>
            <w:tcW w:w="4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Астана</w:t>
            </w:r>
          </w:p>
        </w:tc>
        <w:tc>
          <w:tcPr>
            <w:tcW w:w="45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___»____201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АО «Astana Knowledge City»,</w:t>
      </w:r>
      <w:r>
        <w:rPr>
          <w:rFonts w:cs="Times New Roman" w:ascii="Times New Roman" w:hAnsi="Times New Roman"/>
          <w:sz w:val="20"/>
          <w:szCs w:val="20"/>
        </w:rPr>
        <w:t xml:space="preserve"> именуемое дальнейшем «Заказчик», в лице Исполнительного директора Баженовой Н.С., действующей на основании Устава,  одной стороны и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_________________________», </w:t>
      </w:r>
      <w:r>
        <w:rPr>
          <w:rFonts w:cs="Times New Roman" w:ascii="Times New Roman" w:hAnsi="Times New Roman"/>
          <w:sz w:val="20"/>
          <w:szCs w:val="20"/>
        </w:rPr>
        <w:t xml:space="preserve">именуемый в дальнейшем «Поставщик», в лице ______________________________________с другой стороны,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оответствии с Правилами закупок товаров, работ и услуг, осуществляемых АОО «Назарбаев Университет» и организациями, пятьдесят и более процентов акций (долей участия) которых прямо или косвенно принадлежат автономной организации образования «Назарбаев Университет», утвержденных решением Попечительского совета от 30 августа 2014 года № 16 на основании Итогов проведенных закупок способом запроса ценовых предложений от_________________________, заключили настоящий Договор о закупках (далее - Договор) и пришли к соглашению о нижеследующем: 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  <w:bookmarkStart w:id="0" w:name="sub1000657353"/>
      <w:bookmarkStart w:id="1" w:name="sub1000657353"/>
      <w:bookmarkEnd w:id="1"/>
    </w:p>
    <w:p>
      <w:pPr>
        <w:pStyle w:val="Heading"/>
        <w:numPr>
          <w:ilvl w:val="0"/>
          <w:numId w:val="2"/>
        </w:numPr>
        <w:ind w:left="0" w:firstLine="426"/>
        <w:rPr>
          <w:sz w:val="20"/>
          <w:lang w:val="ru-RU"/>
        </w:rPr>
      </w:pPr>
      <w:r>
        <w:rPr>
          <w:sz w:val="20"/>
          <w:lang w:val="ru-RU"/>
        </w:rPr>
        <w:t>Предмет договора</w:t>
      </w:r>
    </w:p>
    <w:p>
      <w:pPr>
        <w:pStyle w:val="Heading"/>
        <w:numPr>
          <w:ilvl w:val="1"/>
          <w:numId w:val="4"/>
        </w:numPr>
        <w:jc w:val="both"/>
        <w:rPr/>
      </w:pPr>
      <w:r>
        <w:rPr>
          <w:b w:val="false"/>
          <w:sz w:val="20"/>
        </w:rPr>
        <w:t>Поставщик обязуется оказать услуги по замене масла на служебном автомобиле</w:t>
      </w:r>
      <w:r>
        <w:rPr>
          <w:b w:val="false"/>
          <w:sz w:val="20"/>
          <w:lang w:val="ru-RU"/>
        </w:rPr>
        <w:t>.</w:t>
      </w:r>
    </w:p>
    <w:p>
      <w:pPr>
        <w:pStyle w:val="Heading"/>
        <w:numPr>
          <w:ilvl w:val="1"/>
          <w:numId w:val="4"/>
        </w:numPr>
        <w:jc w:val="both"/>
        <w:rPr>
          <w:b w:val="false"/>
          <w:b w:val="false"/>
          <w:sz w:val="20"/>
          <w:lang w:val="ru-RU"/>
        </w:rPr>
      </w:pPr>
      <w:r>
        <w:rPr>
          <w:b w:val="false"/>
          <w:color w:val="000000"/>
          <w:sz w:val="20"/>
        </w:rPr>
        <w:t xml:space="preserve">Поставщик гарантирует качество оказываемых услуг, согласно заявке Заказчика в течение текущего года по адресу: г. Астана, </w:t>
      </w:r>
      <w:r>
        <w:rPr>
          <w:b w:val="false"/>
          <w:color w:val="000000"/>
          <w:sz w:val="20"/>
          <w:lang w:val="ru-RU"/>
        </w:rPr>
        <w:t>______________________________________</w:t>
      </w:r>
    </w:p>
    <w:p>
      <w:pPr>
        <w:pStyle w:val="Style18"/>
        <w:tabs>
          <w:tab w:val="clear" w:pos="708"/>
          <w:tab w:val="left" w:pos="-142" w:leader="none"/>
          <w:tab w:val="left" w:pos="0" w:leader="none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ru-RU"/>
        </w:rPr>
      </w:r>
    </w:p>
    <w:p>
      <w:pPr>
        <w:pStyle w:val="Heading"/>
        <w:numPr>
          <w:ilvl w:val="0"/>
          <w:numId w:val="2"/>
        </w:numPr>
        <w:jc w:val="left"/>
        <w:rPr>
          <w:sz w:val="20"/>
          <w:lang w:val="ru-RU"/>
        </w:rPr>
      </w:pPr>
      <w:r>
        <w:rPr>
          <w:sz w:val="20"/>
          <w:lang w:val="ru-RU"/>
        </w:rPr>
        <w:t>Цена Договора и условия оплаты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1. Цена за услуга формируется из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276"/>
        <w:gridCol w:w="3934"/>
      </w:tblGrid>
      <w:tr>
        <w:trPr>
          <w:trHeight w:val="6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№</w:t>
            </w:r>
            <w:r>
              <w:rPr>
                <w:sz w:val="20"/>
                <w:lang w:val="ru-RU"/>
              </w:rPr>
              <w:tab/>
            </w:r>
            <w:r>
              <w:rPr>
                <w:sz w:val="20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</w:tabs>
              <w:rPr>
                <w:sz w:val="20"/>
              </w:rPr>
            </w:pPr>
            <w:r>
              <w:rPr>
                <w:sz w:val="20"/>
              </w:rPr>
              <w:t>Наименование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-во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мма общая, тенге с учетом НДС</w:t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Замена масла в ДВС , фильтра маслян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jc w:val="left"/>
              <w:rPr/>
            </w:pPr>
            <w:r>
              <w:rPr>
                <w:b w:val="false"/>
                <w:sz w:val="20"/>
              </w:rPr>
              <w:t>Toyota 5W30 (12</w:t>
            </w:r>
            <w:r>
              <w:rPr>
                <w:b w:val="false"/>
                <w:sz w:val="20"/>
                <w:lang w:val="kk-KZ"/>
              </w:rPr>
              <w:t>/</w:t>
            </w:r>
            <w:r>
              <w:rPr>
                <w:b w:val="false"/>
                <w:sz w:val="20"/>
              </w:rPr>
              <w:t>0</w:t>
            </w:r>
            <w:r>
              <w:rPr>
                <w:b w:val="false"/>
                <w:sz w:val="20"/>
                <w:lang w:val="ru-RU"/>
              </w:rPr>
              <w:t>.</w:t>
            </w:r>
            <w:r>
              <w:rPr>
                <w:b w:val="false"/>
                <w:sz w:val="20"/>
              </w:rPr>
              <w:t>946)</w:t>
            </w:r>
            <w:r>
              <w:rPr>
                <w:b w:val="false"/>
                <w:sz w:val="20"/>
                <w:lang w:val="ru-RU"/>
              </w:rPr>
              <w:t xml:space="preserve"> масло мотор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Замена воздушного филь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Фильтр масля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Фильтр воздуш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                                                                           </w:t>
            </w:r>
            <w:r>
              <w:rPr>
                <w:b w:val="false"/>
                <w:sz w:val="20"/>
                <w:lang w:val="ru-RU"/>
              </w:rPr>
              <w:t xml:space="preserve">Итого сумма </w:t>
            </w:r>
          </w:p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055" w:leader="none"/>
                <w:tab w:val="center" w:pos="7285" w:leader="none"/>
              </w:tabs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того общая сумма составляет __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>Оплата стоимости Услуги по Договору производиться Заказчиком в течение 3-х банковских дней с момента оказания услуг.</w:t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 Для оплаты услуг Поставщик представляет Заказчику следующие документы:</w:t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чет – фактуру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кт выполненных рабо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ненадлежащего оформления, одного из указанных документов оплата услуг приостанавливается до представления надлежащим образом оформленных документов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расчетов за оказание услуг перечисление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лата производится ежемесячно по факту оказания услуг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21"/>
        <w:numPr>
          <w:ilvl w:val="0"/>
          <w:numId w:val="2"/>
        </w:numPr>
        <w:rPr>
          <w:sz w:val="20"/>
        </w:rPr>
      </w:pPr>
      <w:bookmarkStart w:id="2" w:name="sub1000657353"/>
      <w:bookmarkStart w:id="3" w:name="sub1000947424"/>
      <w:bookmarkEnd w:id="2"/>
      <w:bookmarkEnd w:id="3"/>
      <w:r>
        <w:rPr>
          <w:b/>
          <w:sz w:val="20"/>
        </w:rPr>
        <w:t>Права и обязанности сторон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 Поставщик обяз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1.1. Оказывать Заказчику  услуги, указанные в п. 1.1. настоящего Догов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1.2. При оказании услуг использовать средства, соответствующие санитарным норм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3. Поставщик должен соответствовать следующим требованиям: обеспеченность финансовыми ресурсами, наличие производственных помещений в черте города Астаны, (специализированные помещения для оказания услуг при соблюдении температурного режима, специалистов) и техническим оснащением, гарантирующими выполнение взятых на себя обязательств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5. По факту выполнения работ подписать Акт выполненных работ и выставить счет – фактуру.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1.6. Оказать услуги в день заезда автомашины </w:t>
      </w:r>
      <w:r>
        <w:rPr>
          <w:rFonts w:cs="Times New Roman" w:ascii="Times New Roman" w:hAnsi="Times New Roman"/>
          <w:lang w:val="ru-RU"/>
        </w:rPr>
        <w:t>в цех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7. Предоставлять по первому требованию  Заказчика информацию о ходе исполнения обязательств по Договору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3.1.8. Не допускается передача Поставщиком субподрядчикам  (соисполнителям) на субподряд (соисполнение) в совокупности более 2/3 (двух третей) объема услуг от общей их стоимости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 Заказчик обязан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. Своевременно, в соответствии с условиями настоящего Договора производить оплату за оказанные услуг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2. Доставить автотранспорт Поставщику для оказания услуг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2.3 </w:t>
      </w:r>
      <w:r>
        <w:rPr>
          <w:rFonts w:cs="Times New Roman" w:ascii="Times New Roman" w:hAnsi="Times New Roman"/>
          <w:lang w:val="ru-RU"/>
        </w:rPr>
        <w:t>Подписать</w:t>
      </w:r>
      <w:r>
        <w:rPr>
          <w:rFonts w:cs="Times New Roman" w:ascii="Times New Roman" w:hAnsi="Times New Roman"/>
        </w:rPr>
        <w:t xml:space="preserve"> Акт выполненных работ </w:t>
      </w:r>
      <w:r>
        <w:rPr>
          <w:rFonts w:cs="Times New Roman" w:ascii="Times New Roman" w:hAnsi="Times New Roman"/>
          <w:lang w:val="ru-RU"/>
        </w:rPr>
        <w:t>не позднее 3х</w:t>
      </w:r>
      <w:r>
        <w:rPr>
          <w:rFonts w:cs="Times New Roman" w:ascii="Times New Roman" w:hAnsi="Times New Roman"/>
        </w:rPr>
        <w:t xml:space="preserve"> (трех) рабочих дней.</w:t>
      </w:r>
    </w:p>
    <w:p>
      <w:pPr>
        <w:pStyle w:val="Style19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3. Заказчик имеет право </w:t>
      </w:r>
    </w:p>
    <w:p>
      <w:pPr>
        <w:pStyle w:val="Style19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3.1. </w:t>
      </w:r>
      <w:r>
        <w:rPr>
          <w:color w:val="000000"/>
          <w:sz w:val="20"/>
          <w:szCs w:val="20"/>
        </w:rPr>
        <w:t>Внесение изменения в заключенный договор о закупках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) в части уменьшения либо увеличения суммы договора, связанной с уменьшением либо увеличением потребности в объеме приобретаемых услуг, при условии неизменности цены за единицу услуги, указанных в заключенном договоре о закупках услуг. Такое изменение заключенного договора о закупках услуг допускается в пределах сумм, предусмотренных в годовом плане закупок для приобретения данных услуг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) по взаимному согласию сторон в части уменьшения цены на услуги и соответственно суммы договора, если в процессе исполнения договора о закупках цены на аналогичные услуги изменились в сторону умень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тветственность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cs="Times New Roman" w:ascii="Times New Roman" w:hAnsi="Times New Roman"/>
          <w:bCs/>
          <w:sz w:val="20"/>
          <w:szCs w:val="20"/>
        </w:rPr>
        <w:t>.1. Поставщик в случае нарушения сроков оказания услуг, предусмотренных настоящим Договором, выплачивает Заказчику неустойку в размере 0,1 % от суммы Договора за каждый день просрочки, но не более 5 % от суммы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.2.Заказчик в случае несвоевременной оплаты по Договору оплачивает 0,1 % от суммы неоплаты за каждый день просрочки, но не более 5 % от суммы неоплаты.</w:t>
      </w:r>
    </w:p>
    <w:p>
      <w:pPr>
        <w:pStyle w:val="21"/>
        <w:rPr>
          <w:bCs/>
          <w:sz w:val="20"/>
        </w:rPr>
      </w:pPr>
      <w:r>
        <w:rPr>
          <w:bCs/>
          <w:sz w:val="20"/>
        </w:rPr>
        <w:t>4.3. В случае неисполнения или ненадлежащего исполнения условий Договора виновная Сторона обязана возместить причиненные убытки.</w:t>
      </w:r>
    </w:p>
    <w:p>
      <w:pPr>
        <w:pStyle w:val="21"/>
        <w:rPr>
          <w:bCs/>
          <w:sz w:val="20"/>
        </w:rPr>
      </w:pPr>
      <w:r>
        <w:rPr>
          <w:bCs/>
          <w:sz w:val="20"/>
        </w:rPr>
        <w:t>4.4. Уплата штрафных санкций не освобождает Стороны от надлежащего выполнения обязательств по настоящему Договор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5.Порядок разрешения споров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5</w:t>
      </w:r>
      <w:r>
        <w:rPr>
          <w:rFonts w:cs="Times New Roman" w:ascii="Times New Roman" w:hAnsi="Times New Roman"/>
        </w:rPr>
        <w:t>.1. В случае возникновения разногласий в процессе выполнения условий настоящего  Договора, Стороны обязуются предпринять все необходимые меры для их урегулирования во внесудеб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2. В случае не достижения взаимного согласия Сторон, споры разрешаются в Специализированном межрайонном экономическом суде г. Астана в соответствии с действующим законодательством Республики Казахста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6. Порядок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6.1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 расторжение осуществляется немедленно, и Заказчик не несет никакой финансовой обязанности по отношению к Поставщи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6.2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 за 10 календарных дней до момента расторжения. В уведомлении должна быть указана причина расторжения Договора, а также дата вступления в силу расторжения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6.3. Когда Договор аннулируется в соответствии с п. 6.1. и 6.2. Договора, Поставщик имеет право требовать оплату только за фактические затраты оказанных услуг до момента растор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6.4. Без ущерба другим санкциям за нарушение условий Договора Заказчик может расторгнуть Договор, направив Поставщику письменное уведомление о расторжении Договора в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6.4.1. существенного нарушения Поставщиком своих обязательств по Договор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6.4.2. неоднократного нарушения Поставщиком своих обязательств по Договор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7. Прочие условия</w:t>
      </w:r>
    </w:p>
    <w:p>
      <w:pPr>
        <w:pStyle w:val="3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.1. Договор вступают в силу с момента  подписания и действует  до </w:t>
      </w:r>
      <w:r>
        <w:rPr>
          <w:rFonts w:cs="Times New Roman" w:ascii="Times New Roman" w:hAnsi="Times New Roman"/>
          <w:sz w:val="20"/>
          <w:szCs w:val="20"/>
          <w:lang w:val="ru-RU"/>
        </w:rPr>
        <w:t>выполнения сторонами обязательство по Договору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2. Все изменения и дополнения к настоящему Договору оформляются дополнительными соглашениями и подписываются уполномоченными представителями  обеих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3. Настоящий Договор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7.4. В случаях, не предусмотренных настоящим Договором, Стороны руководствуются действующим законодательством Республики Казахста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5. Все дополнения и изменения к настоящему Договору, согласованные обеими Сторонами, являются его неотъемлемыми частями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400"/>
        <w:jc w:val="center"/>
        <w:rPr/>
      </w:pPr>
      <w:r>
        <w:rPr/>
        <w:t>8. банковские реквизиты сторон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вщи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азчик</w:t>
            </w:r>
          </w:p>
        </w:tc>
      </w:tr>
      <w:tr>
        <w:trPr>
          <w:trHeight w:val="69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О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stan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nowledg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it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адре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  г. Астана, ул. Ауэзова 8, офис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товый адрес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стана, ул. Ауэзова, 8 офис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(717 2) 688 723 (вн.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НН:  620 300 274 2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Н 0604400057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че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B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99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T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0047188 в Столичном Филиале АО «Цеснабанк» г. Астан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К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S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бе 16</w:t>
            </w:r>
          </w:p>
        </w:tc>
      </w:tr>
      <w:tr>
        <w:trPr>
          <w:trHeight w:val="11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 предприятия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.п.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полнительный директор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___________________________ Н. Баженова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4" w:name="sub1000947424"/>
      <w:bookmarkStart w:id="5" w:name="sub1000947424"/>
      <w:bookmarkEnd w:id="5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Calibri" w:hAnsi="Calibri" w:eastAsia="Calibri" w:cs="Times New Roman"/>
    </w:rPr>
  </w:style>
  <w:style w:type="character" w:styleId="3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08:00Z</dcterms:created>
  <dc:creator>Асыл</dc:creator>
  <dc:description/>
  <dc:language>en-US</dc:language>
  <cp:lastModifiedBy>admin</cp:lastModifiedBy>
  <cp:lastPrinted>2016-01-21T14:04:00Z</cp:lastPrinted>
  <dcterms:modified xsi:type="dcterms:W3CDTF">2016-01-22T09:08:00Z</dcterms:modified>
  <cp:revision>2</cp:revision>
  <dc:subject/>
  <dc:title/>
</cp:coreProperties>
</file>