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4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17 к Регламенту </w:t>
      </w:r>
    </w:p>
    <w:p>
      <w:pPr>
        <w:pStyle w:val="Normal"/>
        <w:spacing w:lineRule="auto" w:line="240" w:before="0" w:after="0"/>
        <w:ind w:left="10620" w:firstLine="4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заимодействия по вопросам </w:t>
      </w:r>
    </w:p>
    <w:p>
      <w:pPr>
        <w:pStyle w:val="Normal"/>
        <w:spacing w:lineRule="auto" w:line="240" w:before="0" w:after="0"/>
        <w:ind w:left="10620" w:firstLine="4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уществления закупок</w:t>
      </w:r>
    </w:p>
    <w:p>
      <w:pPr>
        <w:pStyle w:val="Normal"/>
        <w:spacing w:lineRule="auto" w:line="240" w:before="0" w:after="0"/>
        <w:ind w:left="9912" w:firstLine="4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912"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9912"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912"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нительный директор</w:t>
      </w:r>
    </w:p>
    <w:p>
      <w:pPr>
        <w:pStyle w:val="Normal"/>
        <w:spacing w:lineRule="auto" w:line="240" w:before="0" w:after="0"/>
        <w:ind w:left="9912" w:firstLine="40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 «Astana knowledge city»</w:t>
      </w:r>
    </w:p>
    <w:p>
      <w:pPr>
        <w:pStyle w:val="Normal"/>
        <w:spacing w:lineRule="auto" w:line="240" w:before="0" w:after="0"/>
        <w:ind w:left="9912"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9912"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 Баженова</w:t>
      </w:r>
    </w:p>
    <w:p>
      <w:pPr>
        <w:pStyle w:val="Normal"/>
        <w:spacing w:lineRule="auto" w:line="240" w:before="0" w:after="0"/>
        <w:ind w:left="7788" w:firstLine="4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токол № 4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 итогах закупок бензина АИ-95 способом из одного источника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Астана, 15 января 2016 год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атор закупок - А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Astan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knowledg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ity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» на основании подпункта 1 пункта 7.9 и подпункта 2) пункта 7.11. Правил закупок товаров, работ и услуг, утвержденных решением Попечительским советом «Назарбаев Университет» от 30 августа 2014 года № 16, и в соответствии с решением об утверждении итогов закупок способом запроса ценовых предложений бензина АИ-95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2 ноября 2015 года № __  провел закуп бензина АИ-95 способом из одного источ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мма выделенная для закупки – 61 605 (шестьдесят одна тысяча шестьсот пять) тенге без учета НД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атор закупок - А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Astan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knowledg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ity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», представленные документы потенциальным поставщиком - ТОО </w:t>
      </w:r>
      <w:r>
        <w:rPr>
          <w:rFonts w:cs="Times New Roman" w:ascii="Times New Roman" w:hAnsi="Times New Roman"/>
          <w:sz w:val="24"/>
          <w:szCs w:val="24"/>
        </w:rPr>
        <w:t>«Ас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р Мұнай ТРЭЙ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«10» января  2015 года и определив его соответствующим требованиям объявления, для осуществления закупа способом из одного источника при наличии кворума РЕШИЛА:</w:t>
      </w:r>
    </w:p>
    <w:p>
      <w:pPr>
        <w:pStyle w:val="Normal"/>
        <w:spacing w:lineRule="auto" w:line="240" w:before="0" w:after="0"/>
        <w:ind w:left="7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упить бензин АИ-95 у </w:t>
      </w:r>
      <w:r>
        <w:rPr>
          <w:rFonts w:cs="Times New Roman" w:ascii="Times New Roman" w:hAnsi="Times New Roman"/>
          <w:sz w:val="24"/>
          <w:szCs w:val="24"/>
        </w:rPr>
        <w:t>ТОО «Ас</w:t>
      </w:r>
      <w:r>
        <w:rPr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</w:rPr>
        <w:t>ар Мұнай ТРЭЙ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с ценой Договора 61 605 без учета НДС или 69 000 (шестьдесят девять тысяч) тенге с учетом НДС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азчик в течение 5 (пяти) рабочих дней со дня подписания настоящего протокола подписывает и направляет потенциальному поставщику проект Договора о закупках.</w:t>
      </w:r>
    </w:p>
    <w:p>
      <w:pPr>
        <w:pStyle w:val="Normal"/>
        <w:spacing w:lineRule="auto" w:line="240" w:before="0" w:after="0"/>
        <w:ind w:left="7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 Договора о закупках должен быть подписан потенциальным поставщиком в течение 10 (десяти) рабочих дней со дня предоставления ему заказчиком подписанного проекта Договора о закуп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тнику подразделения закупок направить инициатору копию настоящего протокола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директо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«Astana knowledge city»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ажен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работник                                                                                  Чиканаева В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38:00Z</dcterms:created>
  <dc:creator>Асыл</dc:creator>
  <dc:description/>
  <cp:keywords/>
  <dc:language>en-US</dc:language>
  <cp:lastModifiedBy>admin</cp:lastModifiedBy>
  <cp:lastPrinted>2015-11-17T16:45:00Z</cp:lastPrinted>
  <dcterms:modified xsi:type="dcterms:W3CDTF">2016-02-02T03:53:00Z</dcterms:modified>
  <cp:revision>3</cp:revision>
  <dc:subject/>
  <dc:title/>
</cp:coreProperties>
</file>