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Экспертное заключе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 закупка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оваров по комплектации лабораторий частного учреждения «Центр наук о жизни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о лоту №1 </w:t>
      </w:r>
      <w:r>
        <w:rPr>
          <w:rFonts w:eastAsia="Times New Roman" w:cs="Times New Roman" w:ascii="Times New Roman" w:hAnsi="Times New Roman"/>
          <w:b/>
          <w:lang w:eastAsia="ru-RU"/>
        </w:rPr>
        <w:t>«Инвертированный флуоресцентный микроскоп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8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240"/>
        <w:gridCol w:w="3240"/>
        <w:gridCol w:w="3060"/>
        <w:gridCol w:w="23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Торговый дом Алат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Азия-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Жол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Biovitrum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у потенциального поставщика опыта работы на рынке закупаемых товаров, работ, услуг, в течение последних 10 (десяти) лет, подтвержденного соответствующими оригиналами или нотариально засвидетельствованными копиями актов приема - передач поставленных товаров, выполненных работ, оказанных услуг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Если гарантийный период товаров, работ, услуг в тендерной заявке больше базового, указанного в тендер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нтийный срок – 36 месяцев с момента подписания окончательного акта приема-передач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у потенциального поставщика государственной лицензии соответствующей предмету закупаемых товаров, работ, услуг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случае если закупки, подлежат обязательному лицензировани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поставляемых товаров/выполняемых работ/оказываем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 функциональным техническим характеристикам и требованиям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м в технической спецификации тендер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тствует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указать все установленные несоответствия и/или замеч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 срок поставки оборудования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но технической спецификации блок фильтров №1 должен пропускающий фильтр в диапазоне волн 435-485 нм, тогда как потенциальным поставщиком предлагается блок фильтров с пропускающим фильтром 42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2 должен  иметь пропускающий фильтр в диапазоне волн 600-660 нм, тогда как потенциальным поставщиком предлагается блок фильтров с пропускающим фильтром 645/7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3 должен иметь возбуждающий фильтр в диапазоне волн 400-440 нм, тогда как потенциальным поставщиком предлагается блок фильтров с пропускающим фильтром 355-42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11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объектива №2 с числовой апертурой не менее 0,45  и рабочим расстоянием не менее 7,4 мм, тогда как потенциальным поставщиком предлагается объектив с рабочим расстоянием 6,5 мм и числовой апертурой 0,40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4 с числовой апертурой не менее 0,95  и рабочим расстоянием в диапазоне не уже 0,11-0,21 мм, тогда как потенциальным поставщиком предлагается объектив с рабочим расстоянием 2,6-1,8 мм и числовой апертурой 0,70; кроме того не соответствует класс объектива, необходим класс не ниже планапохромат, потенциальным поставщиком предлагается планфлуорат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) объектива №5 с числовой апертурой не менее 1,40, тогда как потенциальным поставщиком предлагается объектив и числовой апертурой 1,3, кроме того не соответствует класс объектива, необходим класс не ниже планапохромат, потенциальным поставщиком предлагается планфлуорат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 многих пунктах технической характеристики не дано детальное описание параметров. Поставщик ограничился использованием таких слов как: наличие, аналог и соответствие. </w:t>
            </w:r>
          </w:p>
          <w:p>
            <w:pPr>
              <w:pStyle w:val="Style16"/>
              <w:ind w:firstLine="6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Так например: в технической спецификации указано, программное обеспечение должно обеспеч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изображения - калибровка (длина), ручные измерения (количество, длина, площадь, угол, круг и эллипс и т.д.), автоматические измерение (бинаризации, количество объектов и т.д.). Потенциальным поставщиком было указано, что будет предоставлен аналог, при этом не были указаны характеристики предлагаемого аналога, в связи с чем, эксперты не смогли рассмотреть 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лог на предмет его соответствия технической спецификации тендерной докумен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 срок поставки оборудования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но технической спецификации блок фильтров №1 должен пропускающий фильтр в диапазоне волн 435-485 нм, тогда как потенциальным поставщиком предлагается блок фильтров с пропускающим фильтром 42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2 должен  иметь пропускающий фильтр в диапазоне волн 600-660 нм, тогда как потенциальным поставщиком предлагается блок фильтров с пропускающим фильтром 645/7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3 должен иметь возбуждающий фильтр в диапазоне волн 400-440 нм, тогда как потенциальным поставщиком предлагается блок фильтров с пропускающим фильтром 355-42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11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объектива №2 с числовой апертурой не менее 0,45  и рабочим расстоянием не менее 7,4 мм, тогда как потенциальным поставщиком предлагается объектив с рабочим расстоянием 6,5 мм и числовой апертурой 0,40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4 с числовой апертурой не менее 0,95  и рабочим расстоянием в диапазоне не уже 0,11-0,21 мм, тогда как потенциальным поставщиком предлагается объектив с рабочим расстоянием 2,6-1,8 мм и числовой апертурой 0,70; кроме того не соответствует класс объектива, необходим класс не ниже планапохромат, потенциальным поставщиком предлагается планфлуорат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) объектива №5 с числовой апертурой не менее 1,40, тогда как потенциальным поставщиком предлагается объектив и числовой апертурой 1,3, кроме того не соответствует класс объектива, необходим класс не ниже планапохромат, потенциальным поставщиком предлагается планфлуорат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 многих пунктах технической характеристики не дано детальное описание параметров. Поставщик ограничился использованием таких слов как: наличие, аналог и соответствие. </w:t>
            </w:r>
          </w:p>
          <w:p>
            <w:pPr>
              <w:pStyle w:val="Style16"/>
              <w:ind w:firstLine="6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Так например: в технической спецификации указано, программное обеспечение должно обеспеч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изображения - калибровка (длина), ручные измерения (количество, длина, площадь, угол, круг и эллипс и т.д.), автоматические измерение (бинаризации, количество объектов и т.д.). Потенциальным поставщиком было указано, что будет предоставлен аналог, при этом не были указаны характеристики предлагаемого аналога, в связи с чем, эксперты не смогли рассмотреть 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лог на предмет его соответствия технической спецификации тендерной документ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хнической спецификации требуется максимальная скорость фокусировки не менее 2,5 мм/сек, тогда, как потенциальным поставщиком предлагается максимальная скорость фокусировки не менее 1 мм/сек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не менее 5,2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ива №2 с рабочим расстоянием не менее 7,4 мм, тогда как потенциальным поставщиком предлагается объектив с рабочим расстоянием 2,0 мм;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3 с рабочим расстоянием в диапазоне не уже чем от 2,8 до 3,6 мм, тогда как потенциальным поставщиком предлагается объектив с рабочим расстоянием в диапазоне от 2,5 до 3,3 м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араметрах цифровой монохромной камеры были указаны: уровень шума: должен быть не более 8 х 10-9, темновой ток: не более 0.7 х 10-9-/пиксель, квантовая эффективность не менее 65% при 500 нм,  диапазон времени экспозиции должен быть не уже, чем от 1/1000 с до 600 c, </w:t>
            </w:r>
            <w:r>
              <w:rPr>
                <w:rFonts w:cs="Times New Roman" w:ascii="Times New Roman" w:hAnsi="Times New Roman"/>
              </w:rPr>
              <w:t xml:space="preserve">триггерный порт, позволяющий осуществлять внешнее управление затвором и триггерную экспозицию; порт USB (подключение к ПК), хост-порт USB (подключение к микроскопу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днако данные параметры не приведены  потенциальным поставщиком в описании цифровой камеры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акже согласно технической спецификации камера в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м режиме должна иметь скорость регистрации изображений не менее 10 кадр/сек при разрешении 1280 x 1024 и  не менее 19 кадр/сек при разрешении 640 x 512;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. Камера, представляемая потенциальным поставщиком, работает в нормальном режиме при несоответствующем разрешении, так требуется  разрешение 1280 x 1024, а представлено 1388 х 1040. Также не указано, что данная камера работает в нормальном режиме при разрешении 640 x 512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амеры в режиме биннинга полностью  не соответствует технической спецификации, так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, а потенциальным поставщиком представлена камера, работающая в режиме  биннинга со скоростью регистрации изображений 26 кадр/сек при разрешении 692 x 520 (2 x 2) и 43 кадр/сек при разрешении 344 x 260 (4 x 4).  Кроме того отсутству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писание камеры в режиме ROI 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акже следует отметить наличие в комплектации микроскопа,  предлагаемого потенциальным поставщиком, элементов превосходящих запрашиваемую спецификацию: так взамен моторизованного предметного столика предлагается сканирующий предметный столик, который является более сложным устройством, выполняющим такие же функции, как и моторизованный, но при этом обладающий возможностью программно- контролируемого сканирования; также взамен ртутной  лампы предлагается  металл-галидная лампа, которая является более дорогим и функционирующим более продолжительное  время устройством, выполняющим такие же функции, как и ртут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64"/>
        <w:gridCol w:w="3870"/>
        <w:gridCol w:w="3957"/>
        <w:gridCol w:w="4064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Промикс.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Юмгискор»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nnovative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cientific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technology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у потенциального поставщика опыта работы на рынке закупаемых товаров, работ, услуг, в течение последних 10 (десяти) лет, подтвержденного соответствующими оригиналами или нотариально засвидетельствованными копиями актов приема - передач поставленных товаров, выполненных работ, оказанных услуг***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Если гарантийный период товаров, работ, услуг в тендерной заявке больше базового, указанного в тендерной документации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у потенциального поставщика государственной лицензии соответствующей предмету закупаемых товаров, работ, услуг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случае если закупки, подлежат обязательному лицензированию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поставляемых товаров/выполняемых работ/оказываем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 функциональным техническим характеристикам и требованиям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м в технической спецификации тендерной документ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</w:tr>
      <w:tr>
        <w:trPr>
          <w:trHeight w:val="1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указать все установленные несоответствия и/или замечания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Согласно технической спецификации блок фильтров №1 должен иметь пропускающий фильтр в диапазоне длин волн 435-485 нм, тогда как потенциальным поставщиком предлагается блок фильтров с пропускающим фильтром 420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4 должен иметь  возбуждающий фильтр в диапазоне волн 450-490 нм, тогда как потенциальным поставщиком предлагается блок фильтров с фильтром 460-49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5 должен иметь  возбуждающий фильтр в диапазоне волн 510-560 нм дихроматическим зеркалом не менее 575 нм; тогда как потенциальным поставщиком предлагается блок фильтров с фильтром 530-550 нм и дихроматическим зеркалом 570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10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объектива №3 с рабочим расстоянием в диапазоне 2,8-3,6 мм, тогда как потенциальным поставщиком предлагается объектив с рабочим расстоянием в диапазоне 3,0-4,2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4 с рабочим расстоянием в диапазоне не уже чем от 0,11 до 0,21мм, тогда как потенциальным поставщиком предлагается объектив с рабочим расстоянием 0,15 м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 Кроме того, поставщиком предлагается камера с диапазон времени экспозиции от 1/1000с до 160 с, тогда как требуется камера с диапазоном времени экспозиции не уже чем от 1/1000 до 600 с.</w:t>
            </w:r>
          </w:p>
          <w:p>
            <w:pPr>
              <w:pStyle w:val="Style16"/>
              <w:tabs>
                <w:tab w:val="clear" w:pos="708"/>
                <w:tab w:val="left" w:pos="553" w:leader="none"/>
              </w:tabs>
              <w:ind w:left="13" w:firstLine="18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. Также согласно технической спецификации камера 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м режиме должна иметь скорость регистрации изображений не менее 10 кадр/сек при разрешении 1280 x 1024 и  не менее 19 кадр/сек при разрешении 640 x 512;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ра, представляемая потенциальным поставщиком, работает в нормальном режиме при несоответствующем разрешении, так требуется  разрешение 1280 x 1024, а представлено 1376 х 1032. Также данная камера не работает в нормальном режиме при разрешении 640 x 512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данной камеры в режиме биннинга также не соответствует технической спецификации. Так  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, а потенциальным поставщиком представлена камера, работающая в режиме  биннинга со скоростью регистрации изображений 25 кадр/сек при разрешении 688 x 516 (2 x 2). Кроме того, данная камера работает при несоответствующем разрешении 344 x 258 (4 x 4). Также отсутству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писание работы камеры в режиме ROI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3" w:firstLine="27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Также следует отметить наличие в комплектации микроскопа,  предлагаемого потенциальным поставщиком, элементов превосходящих запрашиваемую спецификацию. Так взамен объектива №5 класса не ниже планапохромат, предлагается объектив плансуперапохромат, относящий к более высокому классу. Далее предлагается вторая цифровая цветная камера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Согласно технической спецификации блок фильтров №1 должен иметь пропускающий фильтр в диапазоне длин волн 435-485 нм, тогда как потенциальным поставщиком предлагается блок фильтров с пропускающим фильтром 420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4 должен иметь  возбуждающий фильтр в диапазоне волн 450-490 нм, тогда как потенциальным поставщиком предлагается блок фильтров с фильтром 460-495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фильтров №5 должен иметь  возбуждающий фильтр в диапазоне волн 510-560 нм дихроматическим зеркалом не менее 575 нм; тогда как потенциальным поставщиком предлагается блок фильтров с фильтром 530-550 нм и дихроматическим зеркалом 570 н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10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 объектива №3 с рабочим расстоянием в диапазоне 2,8-3,6 мм, тогда как потенциальным поставщиком предлагается объектив с рабочим расстоянием в диапазоне 3,0-4,2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4 с рабочим расстоянием в диапазоне не уже чем от 0,11 до 0,21мм, тогда как потенциальным поставщиком предлагается объектив с рабочим расстоянием 0,15 м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 Кроме того, поставщиком предлагается камера с диапазон времени экспозиции от 1/1000с до 160 с, тогда как требуется камера с диапазоном времени экспозиции не уже чем от 1/1000 до 600 с.</w:t>
            </w:r>
          </w:p>
          <w:p>
            <w:pPr>
              <w:pStyle w:val="Style16"/>
              <w:tabs>
                <w:tab w:val="clear" w:pos="708"/>
                <w:tab w:val="left" w:pos="553" w:leader="none"/>
              </w:tabs>
              <w:ind w:left="13" w:firstLine="18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. Также согласно технической спецификации камера 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м режиме должна иметь скорость регистрации изображений не менее 10 кадр/сек при разрешении 1280 x 1024 и  не менее 19 кадр/сек при разрешении 640 x 512;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ра, представляемая потенциальным поставщиком, работает в нормальном режиме при несоответствующем разрешении, так требуется  разрешение 1280 x 1024, а представлено 1376 х 1032. Также данная камера не работает в нормальном режиме при разрешении 640 x 512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данной камеры в режиме биннинга также не соответствует технической спецификации. Так  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, а потенциальным поставщиком представлена камера, работающая в режиме  биннинга со скоростью регистрации изображений 25 кадр/сек при разрешении 688 x 516 (2 x 2). Кроме того, данная камера работает при несоответствующем разрешении 344 x 258 (4 x 4). Также отсутству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писание работы камеры в режиме ROI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3" w:firstLine="27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Также следует отметить наличие в комплектации микроскопа,  предлагаемого потенциальным поставщиком, элементов превосходящих запрашиваемую спецификацию. Так взамен объектива №5 класса не ниже планапохромат, предлагается объектив плансуперапохромат, относящий к более высокому классу. Далее предлагается вторая цифровая цветная камера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хнической спецификации требуется максимальная скорость фокусировки не менее 2,5 мм/сек, тогда, как потенциальным поставщиком предлагается максимальная скорость фокусировки не менее 1 мм/сек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й спецификацией предусмотрено наличие: а) объектива №1 с рабочим расстоянием не менее 16,0 мм, тогда как потенциальным поставщиком предлагается объектив с рабочим расстоянием не менее 5,2 мм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ива №2 с рабочим расстоянием не менее 7,4 мм, тогда как потенциальным поставщиком предлагается объектив с рабочим расстоянием 2,0 мм;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 объектива №3 с рабочим расстоянием в диапазоне не уже чем от 2,8 до 3,6 мм, тогда как потенциальным поставщиком предлагается объектив с рабочим расстоянием в диапазоне от 2,5 до 3,3 м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В технической спецификации требуется цифровая камера с общим количеством пикселей  не менее 1,5 мегапикселей, тогда как потенциальным поставщиком предлагается с разрешением 1,4 мегапикселей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араметрах цифровой монохромной камеры были указаны: уровень шума: должен быть не более 8 х 10-9, темновой ток: не более 0.7 х 10-9-/пиксель, квантовая эффективность не менее 65% при 500 нм,  диапазон времени экспозиции должен быть не уже, чем от 1/1000 с до 600 c, </w:t>
            </w:r>
            <w:r>
              <w:rPr>
                <w:rFonts w:cs="Times New Roman" w:ascii="Times New Roman" w:hAnsi="Times New Roman"/>
              </w:rPr>
              <w:t xml:space="preserve">триггерный порт, позволяющий осуществлять внешнее управление затвором и триггерную экспозицию; порт USB (подключение к ПК), хост-порт USB (подключение к микроскопу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днако данные параметры не приведены  потенциальным поставщиком в описании цифровой камеры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акже согласно технической спецификации камера 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м режиме должна иметь скорость регистрации изображений не менее 10 кадр/сек при разрешении 1280 x 1024 и  не менее 19 кадр/сек при разрешении 640 x 512;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. Камера, представляемая потенциальным поставщиком, работает в нормальном режиме при несоответствующем разрешении, так требуется  разрешение 1280 x 1024, а представлено 1388 х 1040. Также не указано, что данная камера работает в нормальном режиме при разрешении 640 x 512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амеры в режиме биннинга полностью  не соответствует технической спецификации, так в режиме биннинга скорость регистрации изображений должна быть не менее 32 кадр/сек при разрешении 640 x 480 (2 x 2) и не менее 48 кадр/сек при разрешении 320 x 240 (4 x 4), а потенциальным поставщиком представлена камера, работающая в режиме  биннинга со скоростью регистрации изображений 26 кадр/сек при разрешении 692 x 520 (2 x 2) и 43 кадр/сек при разрешении 344 x 260 (4 x 4).  Кроме того отсутствуе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писание камеры в режиме ROI 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акже следует отметить наличие в комплектации микроскопа,  предлагаемого потенциальным поставщиком, элементов превосходящих запрашиваемую спецификацию: так взамен моторизованного предметного столика предлагается сканирующий предметный столик, который является более сложным устройством, выполняющим такие же функции, как и моторизованный, но при этом обладающий возможностью программно- контролируемого сканирования; также взамен ртутной  лампы предлагается  металл-галидная лампа, которая является более дорогим и функционирующим более продолжительное  время устройством, выполняющим такие же функции, как и ртутная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ководитель экспертной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ембаев Т.Д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     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та)                                 (подпись)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лены экспертной комисс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ляев А.Е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     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та)                                 (подпись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баев Б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     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та)                                 (подпись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ой А.К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     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та)                                 (подпись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Экспертное заключе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 закупка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оваров по комплектации лабораторий частного учреждения «Центр наук о жизни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о лоту №2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Система для проведения анализа методом вестерн блот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58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73"/>
        <w:gridCol w:w="2070"/>
        <w:gridCol w:w="3870"/>
        <w:gridCol w:w="1890"/>
        <w:gridCol w:w="3870"/>
      </w:tblGrid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итерии оцен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Юмгискор холдинг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Жолдау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Промикс.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nnovative scientific technology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 у потенциального поставщика опыта работы на рынке закупаемых товаров, работ, услуг, в течение последних 10 (десяти) лет, подтвержденного соответствующими оригиналами или нотариально засвидетельствованными копиями актов приема - передач поставленных товаров, выполненных работ, оказанных услуг**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Если гарантийный период товаров, работ, услуг в тендерной заявке больше базового, указанного в тендерной документ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ы, подтверждающие данный критерий не представлены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4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ичие у потенциального поставщика государственной лицензии соответствующей предмету закупаемых товаров, работ, услуг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случае если закупки, подлежат обязательному лицензированию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требуетс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поставляемых товаров/выполняемых работ/оказываем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 функциональным техническим характеристикам и требованиям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ным в технической спецификации тендерной док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уе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тветствует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етству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указать все установленные несоответствия и/или замечани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о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Согласно технической спецификации источник света: УФ транс-иллюминатор должен быть с длинами волн 302 нм, 254 нм, 365 нм, тогда как транс – илюминтор в приборе предлагаемого потенциальным поставщиком не соответствует данному требованию (длины волн: 312 нм, 460 нм, 605 нм)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ются несоответствия предлагаемого оборудования по пункту 2 «Технические и качественные характеристики» приложения 3 к Тендерной документации, а именно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Согласно технической спецификации источник света: УФ транс-иллюминатор должен быть с длинами волн 302 нм, 254 нм, 365 нм, тогда как транс – илюминтор в приборе предлагаемого потенциальным поставщиком не соответствует данному требованию (длины волн: 312 нм, 460 нм, 605 нм)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уководитель экспертной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782" w:hRule="atLeast"/>
        </w:trPr>
        <w:tc>
          <w:tcPr>
            <w:tcW w:w="6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лембаев Т. Д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(подпись)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лены экспертной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ляев А.Е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баев Б.А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  <w:tr>
        <w:trPr>
          <w:trHeight w:val="972" w:hRule="atLeast"/>
        </w:trPr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ой А.К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кспертное за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 закупкам товаров по лоту 3 «Автоматическая окрашивающая станция» способом тенде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81"/>
        <w:gridCol w:w="2610"/>
        <w:gridCol w:w="2475"/>
        <w:gridCol w:w="2121"/>
        <w:gridCol w:w="1980"/>
        <w:gridCol w:w="2112"/>
      </w:tblGrid>
      <w:tr>
        <w:trPr>
          <w:trHeight w:val="11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О «Жолдау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ОО «</w:t>
            </w:r>
            <w:r>
              <w:rPr>
                <w:rFonts w:cs="Times New Roman" w:ascii="Times New Roman" w:hAnsi="Times New Roman"/>
                <w:b/>
                <w:lang w:val="en-US"/>
              </w:rPr>
              <w:t>Innovative scientific technology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ТОО </w:t>
            </w:r>
            <w:r>
              <w:rPr>
                <w:rFonts w:cs="Times New Roman" w:ascii="Times New Roman" w:hAnsi="Times New Roman"/>
                <w:b/>
              </w:rPr>
              <w:t>«Фирма Азия-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О «Торговый дом Алатау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ОО «</w:t>
            </w:r>
            <w:r>
              <w:rPr>
                <w:rFonts w:cs="Times New Roman" w:ascii="Times New Roman" w:hAnsi="Times New Roman"/>
                <w:b/>
                <w:lang w:val="en-US"/>
              </w:rPr>
              <w:t>BioVitrum Astana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10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у потенциального поставщика опыта работы на рынке закупаемых товаров в течение последних 10 (десяти) лет, подтвержденного соответствующими оригиналами или нотариально засвидетельствованными копиями актов приема – передачи поставленных товар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лены документы, подтверждающие опыт работ работы – 3 года</w:t>
            </w:r>
          </w:p>
        </w:tc>
      </w:tr>
      <w:tr>
        <w:trPr>
          <w:trHeight w:val="6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ли гарантийный период товаров, работ и услуг в тендерной заявке больше базового, указанного в тендерной документ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кументы, подтверждающие данный критерий не представле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6 месяцев с момента подписания окончательного акта приема-передачи</w:t>
            </w:r>
          </w:p>
        </w:tc>
      </w:tr>
      <w:tr>
        <w:trPr>
          <w:trHeight w:val="9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у потенциального поставщика государственной лицензии соответствующей предмету закупаемых товар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требуетс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  <w:tr>
        <w:trPr>
          <w:trHeight w:val="7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ых товаров функциональным техническим характеристикам и требованиям, установленным в пунктах 1, 2 Технической спецификации (приложение 3 к Тендерной документации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>
          <w:trHeight w:val="7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(указать все установленные несоответствия и/или замечания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ются несоответствия предлагаемого оборудования в пункте 3. «Технические и качественные характеристики» Тендерной документации, а именно: 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гласно Тендерной документации объем станции для реагентов должен быть не менее 450 мл, тогда как потенциальным поставщиком предлагается аппарат с объемом станции 320 мл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вместимость рабочей корзины для образцов должна быть не менее 30 образцов (стекол), тогда как  потенциальный поставщик предлагает корзину для образцов вместимостью 20  образцов (стекол).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ются несоответствия предлагаемого оборудования в пункте 3. «Технические и качественные характеристики» Тендерной документации, а именно: 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гласно Тендерной документации объем станции для реагентов должен быть не менее 450 мл, тогда как потенциальным поставщиком предлагается аппарат с объемом станции 320 мл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вместимость рабочей корзины для образцов должна быть не менее 30 образцов (стекол), тогда как  потенциальный поставщик предлагает корзину для образцов вместимостью 20  образцов (стекол).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ются несоответствия предлагаемого оборудования в пункте 3. «Технические и качественные характеристики» Тендерной документации, а именно: 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е указан срок поставки товара;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 программном обеспечении аппарата не указана возможность обеспечения 25 шагов для каждой из 15 программ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тсутствует информация о количестве рабочих станций, используемых в цикле (должно быть не менее 26)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тсутствует информация о возможности работы аппарата циклическим принцип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ются несоответствия предлагаемого оборудования в пункте 3. «Технические и качественные характеристики» Тендерной документации, а именно: 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е указан срок поставки товара;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 программном обеспечении аппарата не указана возможность обеспечения 25 шагов для каждой из 15 программ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тсутствует информация о количестве рабочих станций, используемых в цикле (должно быть не менее 26).</w:t>
            </w:r>
          </w:p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тсутствует информация о возможности работы аппарата циклическим принципо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еются несоответствия предлагаемого оборудования в пункте 3. «Технические и качественные характеристики» Тендерной документации, а именн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" w:leader="none"/>
                <w:tab w:val="left" w:pos="578" w:leader="none"/>
                <w:tab w:val="left" w:pos="7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не указана информация о  возможности передвижении по оси «</w:t>
            </w:r>
            <w:r>
              <w:rPr>
                <w:rFonts w:cs="Times New Roman" w:ascii="Times New Roman" w:hAnsi="Times New Roman"/>
                <w:bCs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" w:leader="none"/>
                <w:tab w:val="left" w:pos="578" w:leader="none"/>
                <w:tab w:val="left" w:pos="78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гласно технической спецификации аппарат должен иметь не менее 11 корзин для образцов, тогда как потенциальный поставщик предлагает аппарат имеющий 6 корзин для образц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уководитель экспертной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782" w:hRule="atLeast"/>
        </w:trPr>
        <w:tc>
          <w:tcPr>
            <w:tcW w:w="6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лембаев Т. Д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(подпись)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лены экспертной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ляев А.Е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баев Б.А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  <w:tr>
        <w:trPr>
          <w:trHeight w:val="972" w:hRule="atLeast"/>
        </w:trPr>
        <w:tc>
          <w:tcPr>
            <w:tcW w:w="658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ой А.К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</w:t>
              <w:tab/>
              <w:t xml:space="preserve">       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(дата)                      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 xml:space="preserve"> (подпись)  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07:00Z</dcterms:created>
  <dc:creator>Bauyrzhan Umbayev</dc:creator>
  <dc:description/>
  <cp:keywords/>
  <dc:language>en-US</dc:language>
  <cp:lastModifiedBy>user</cp:lastModifiedBy>
  <cp:lastPrinted>2013-04-24T11:16:00Z</cp:lastPrinted>
  <dcterms:modified xsi:type="dcterms:W3CDTF">2013-05-14T12:52:00Z</dcterms:modified>
  <cp:revision>5</cp:revision>
  <dc:subject/>
  <dc:title/>
</cp:coreProperties>
</file>