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bCs/>
          <w:color w:val="000000"/>
        </w:rPr>
      </w:pPr>
      <w:r>
        <w:rPr>
          <w:bCs/>
          <w:color w:val="000000"/>
        </w:rPr>
        <w:t xml:space="preserve">Приложение 14 к Регламенту </w:t>
      </w:r>
    </w:p>
    <w:p>
      <w:pPr>
        <w:pStyle w:val="Normal"/>
        <w:ind w:left="12036" w:hanging="0"/>
        <w:rPr>
          <w:bCs/>
          <w:color w:val="000000"/>
        </w:rPr>
      </w:pPr>
      <w:r>
        <w:rPr>
          <w:bCs/>
          <w:color w:val="000000"/>
        </w:rPr>
        <w:t xml:space="preserve">взаимодействия по вопросам </w:t>
      </w:r>
    </w:p>
    <w:p>
      <w:pPr>
        <w:pStyle w:val="Normal"/>
        <w:ind w:left="12036" w:hanging="0"/>
        <w:rPr>
          <w:bCs/>
          <w:color w:val="000000"/>
        </w:rPr>
      </w:pPr>
      <w:r>
        <w:rPr>
          <w:bCs/>
          <w:color w:val="000000"/>
        </w:rPr>
        <w:t>осуществления закуп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Объявление об осуществлении закупок способом запроса ценовых предложений на услуги мойки авто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Полное наименование и адрес местонахождения Заказчика/Организатора закупок:</w:t>
      </w:r>
    </w:p>
    <w:p>
      <w:pPr>
        <w:pStyle w:val="Normal"/>
        <w:jc w:val="both"/>
        <w:rPr/>
      </w:pPr>
      <w:r>
        <w:rPr/>
        <w:t>Акционерное общество «</w:t>
      </w:r>
      <w:r>
        <w:rPr>
          <w:lang w:val="en-US"/>
        </w:rPr>
        <w:t>Astana</w:t>
      </w:r>
      <w:r>
        <w:rPr/>
        <w:t xml:space="preserve">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City</w:t>
      </w:r>
      <w:r>
        <w:rPr/>
        <w:t>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Юридический адрес: г. Астана, ул. Ауэзова, дом 8, офис 17, БЦ «Азия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Почтовый адрес Заказчика:  г. Астаны, ул. Ауэзова, дом 8, офис 17, БЦ «Азия»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елефон: 8 (717 2) 688 725; 688 724; 688 72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нформация (наименование товаров, работ, услуг в разрезе лотов, количества /объемов и сумм, выделенных для закупки в тенге, без учета НДС)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 xml:space="preserve">Наименование: Закупки способом запроса ценовых предложений на услуги мойки авто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50:</w:t>
      </w:r>
    </w:p>
    <w:p>
      <w:pPr>
        <w:pStyle w:val="Style16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тактная мойка кузова и салона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в количестве 128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ind w:left="720" w:hanging="0"/>
        <w:rPr>
          <w:bCs/>
        </w:rPr>
      </w:pPr>
      <w:r>
        <w:rPr/>
        <w:t xml:space="preserve">Планируемая сумма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7475</wp:posOffset>
                </wp:positionV>
                <wp:extent cx="9319260" cy="61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92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6573"/>
                              <w:gridCol w:w="3853"/>
                              <w:gridCol w:w="339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Цена за ед./ тенге без учета НДС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Цена за ед./ тенге с учетом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есконтактная мойка кузова и салона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ind w:left="7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5055" w:leader="none"/>
                                      <w:tab w:val="center" w:pos="7285" w:leader="none"/>
                                    </w:tabs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8pt;height:48.15pt;mso-wrap-distance-left:9pt;mso-wrap-distance-right:9pt;mso-wrap-distance-top:0pt;mso-wrap-distance-bottom:0pt;margin-top:9.2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6573"/>
                        <w:gridCol w:w="3853"/>
                        <w:gridCol w:w="339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Цена за ед./ тенге без учета НДС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Цена за ед./ тенге с учетом НД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Бесконтактная мойка кузова и салона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ind w:left="720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055" w:leader="none"/>
                                <w:tab w:val="center" w:pos="7285" w:leader="none"/>
                              </w:tabs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Сумма договора не может превышать 204 800 (двести четыре тысяч восемьсот) тенге без учета НД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 объявлению об осуществлении закупок способом запроса ценовых предложений (далее объявление) прилагается:</w:t>
        <w:br/>
      </w:r>
      <w:r>
        <w:rPr/>
        <w:t xml:space="preserve">- проект договора о закупках, </w:t>
      </w:r>
    </w:p>
    <w:p>
      <w:pPr>
        <w:pStyle w:val="Normal"/>
        <w:ind w:left="720" w:hanging="0"/>
        <w:rPr/>
      </w:pPr>
      <w:r>
        <w:rPr/>
        <w:t xml:space="preserve">- техническая спецификация закупаемых товаров, работ, услуг, </w:t>
      </w:r>
    </w:p>
    <w:p>
      <w:pPr>
        <w:pStyle w:val="Normal"/>
        <w:ind w:left="720" w:hanging="0"/>
        <w:rPr/>
      </w:pPr>
      <w:r>
        <w:rPr/>
        <w:t>- форма ценового предложе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Ценовые предложения потенциальных поставщиков принимаются с 26 января 2016 года по 02 февраля 2016 года до 12:00 часов включительно</w:t>
      </w:r>
      <w:r>
        <w:rPr/>
        <w:t xml:space="preserve"> по адресу: </w:t>
      </w:r>
      <w:r>
        <w:rPr>
          <w:b/>
        </w:rPr>
        <w:t>г.Астана, ул.Ауэзова, 8, офис 17, БЦ «Азия» (левое крыло 8 этаж)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е поставщики до истечения срока предоставления ценовых предложений вправе отзывать поданные ценовые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потенциальным поставщиком ценового предложения является формой выражения его согласия осуществить поставку товаров, выполнение работ, оказание услуг в соответствии с условиями, предусмотренными объявлением, проектом договора о закупках, технической спецификацией закупаемых товаров, работ, услуг.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й поставщик для участия в закупках товаров, работ, услуг подает 1 (одно ценовое) предложение, которое должно содержать следующие документы:.</w:t>
        <w:br/>
        <w:t>1) ценовое предложение, подписанное и скрепленное печатью (при ее наличии) потенциального поставщика по форме согласно  приложению к объявлению. В ценовое предложение потенциального поставщика включаются все расходы, предусмотренные проектам договора о закупках без учета НДС;</w:t>
      </w:r>
    </w:p>
    <w:p>
      <w:pPr>
        <w:pStyle w:val="Normal"/>
        <w:ind w:left="720" w:hanging="0"/>
        <w:rPr/>
      </w:pPr>
      <w:r>
        <w:rPr/>
        <w:t>2) копию свидетельства или справку о государственной регистрации (перерегистрации) юридического лица;</w:t>
        <w:br/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  <w:br/>
        <w:t>4) иные документы, оформленные согласно требованиям технической спецификации Заказчика, в случае если условиями объявления предусматривается техническая спецификация;</w:t>
      </w:r>
    </w:p>
    <w:p>
      <w:pPr>
        <w:pStyle w:val="Normal"/>
        <w:ind w:left="720" w:hanging="0"/>
        <w:rPr/>
      </w:pPr>
      <w:r>
        <w:rPr/>
        <w:t>Потенциальный поставщик –нерезидент Республики Казахстан предоставляет те же документы, предусмотренные объявлением, что и резиденты Республики Казахстан, либо документы содержащие аналогичные сведения, с засвидетельствованным нотариусов переводом на язык объявления. При рассмотрении ценового предложения преимущество будет иметь перевод.</w:t>
      </w:r>
    </w:p>
    <w:p>
      <w:pPr>
        <w:pStyle w:val="Normal"/>
        <w:numPr>
          <w:ilvl w:val="0"/>
          <w:numId w:val="2"/>
        </w:numPr>
        <w:rPr/>
      </w:pPr>
      <w:r>
        <w:rPr/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4 объявл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лицевой стороне запечатанного конверта с ценовым предложением потенциальный поставщик указывает: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именование, адрес местонахождения, контактный телефон, электронный адрес потенциального поставщик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именование, адрес местонахождения организатора закупок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именование закупок товаров, работ, услуг для участия в которых предоставляется ценовое предложение потенциального поставщика.</w:t>
      </w:r>
    </w:p>
    <w:p>
      <w:pPr>
        <w:pStyle w:val="Normal"/>
        <w:numPr>
          <w:ilvl w:val="0"/>
          <w:numId w:val="2"/>
        </w:numPr>
        <w:rPr/>
      </w:pPr>
      <w:r>
        <w:rPr/>
        <w:t>Конверт с ценовым предложением, предоставленный после истечения установленного срока и/или с нарушением требований пункта 9 объявления, не регистрируются в журнале регистрации конвертов с ценовым предложениями и возвращается потенциальному поставщику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 xml:space="preserve">Решение об утверждении итогов закупок товаров, работ, услуг способом запроса ценовых предложений публикуется в течение 2 (двух) рабочих дней со дня его утверждения </w:t>
      </w:r>
      <w:r>
        <w:rPr>
          <w:b/>
        </w:rPr>
        <w:t xml:space="preserve">на интернет ресурсе организатора закупок – </w:t>
      </w:r>
      <w:r>
        <w:rPr>
          <w:b/>
          <w:lang w:val="en-US"/>
        </w:rPr>
        <w:t>http</w:t>
      </w:r>
      <w:r>
        <w:rPr>
          <w:b/>
        </w:rPr>
        <w:t xml:space="preserve">: </w:t>
      </w:r>
      <w:r>
        <w:rPr>
          <w:b/>
          <w:lang w:val="en-US"/>
        </w:rPr>
        <w:t>zakupki</w:t>
      </w:r>
      <w:r>
        <w:rPr>
          <w:b/>
        </w:rPr>
        <w:t>.</w:t>
      </w:r>
      <w:r>
        <w:rPr>
          <w:b/>
          <w:lang w:val="en-US"/>
        </w:rPr>
        <w:t>nu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numPr>
          <w:ilvl w:val="0"/>
          <w:numId w:val="2"/>
        </w:numPr>
        <w:rPr/>
      </w:pPr>
      <w:r>
        <w:rPr/>
        <w:t>Проект Договора о закупках должен быть подписан потенциальным поставщиком в течение 10 (десяти) рабочих дней со дня предоставления ему заказчиком подписанного проекта Договора о закупках.</w:t>
      </w:r>
    </w:p>
    <w:p>
      <w:pPr>
        <w:pStyle w:val="Normal"/>
        <w:numPr>
          <w:ilvl w:val="0"/>
          <w:numId w:val="2"/>
        </w:numPr>
        <w:rPr/>
      </w:pPr>
      <w:r>
        <w:rPr/>
        <w:t>В случае если потенциальный поставщик (поставщик) уклонился от заключения договора о закупках, не подписал проект договора о закупках в сроки, указанные пунктом 12 объявления, не исполнил или не надлежащим образом исполнил свои обязательства по заключенному с ним договору о закупках, до данный потенциальный поставщик (поставщик) вносится в Перечень ненадежных потенциальных поставщиков (поставщиков) «Назарбаев Университет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ила закупок товаров, работ, услуг размещены на интернет-ресурсе «Назарбаев Университет». </w:t>
      </w:r>
    </w:p>
    <w:p>
      <w:pPr>
        <w:pStyle w:val="Normal"/>
        <w:numPr>
          <w:ilvl w:val="0"/>
          <w:numId w:val="2"/>
        </w:numPr>
        <w:rPr/>
      </w:pPr>
      <w:r>
        <w:rPr/>
        <w:t>Уполномоченный представитель организатора закупок – Чиканаева Валентина, юрист, 87172688725, 688724, 68872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редставитель Организатора закупо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Юрист</w:t>
      </w:r>
      <w:r>
        <w:rPr>
          <w:lang w:val="en-US"/>
        </w:rPr>
        <w:t xml:space="preserve"> </w:t>
      </w:r>
      <w:r>
        <w:rPr/>
        <w:t>АО</w:t>
      </w:r>
      <w:r>
        <w:rPr>
          <w:lang w:val="en-US"/>
        </w:rPr>
        <w:t xml:space="preserve"> «Astana Knowledge City»               __________________  </w:t>
      </w:r>
      <w:r>
        <w:rPr/>
        <w:t>В</w:t>
      </w:r>
      <w:r>
        <w:rPr>
          <w:lang w:val="en-US"/>
        </w:rPr>
        <w:t xml:space="preserve">. </w:t>
      </w:r>
      <w:r>
        <w:rPr/>
        <w:t>Чикана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объявлению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Форма ценового предложения на закупк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товаров, работ, услуг, отдельно по лотам)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и адрес местонахождения потенциального поставщика 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Банковские реквизиты (БИН или ИИН, ИИК, наименование банка, Б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Адрес электронной почты, контактный телефон: 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Информация о ценовом предложении:</w:t>
        <w:br/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185"/>
        <w:gridCol w:w="506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ов, работ, услуг (указать необходимое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оваров (объема работ/ услуг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 товара, без учета НДС (при работах, услугах не заполняетс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цена, в ___ без учета НДС, включая все расходы потенциального поставщика, предусмотренные условиями проекта договора о закупках, являющегося неотъемлемой частью объяв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С условиями проекта Договора о закупках ознакомлены и согласны с базовыми условиями плате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(наименование потенциального поставщика) настоящим ценовым предложением подтверждает, что в случае определения победителем закупок обязуется осуществить поставку товаров, выполнение работ, оказание услуг (указать наименование товаров, работ, услуг) на условиях и требованиях проекта договора о закупках и технической спецификации закупаемых товаров, работ, услуг (указывается в случае, если в объявлении содержалась техническая специфик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До момента заключения Договора о закупках настоящее ценовое предложение будет выполнять роль обязательного договора между 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Перечень прилагаемых документов (указывается наименование документов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ФИО., должность и подпись первого руководителя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М.П. (при наличии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5 к Регламенту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взаимодействия по вопросам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осуществления закупок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ая спецификация закупаемых работ, услуг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6"/>
          <w:szCs w:val="26"/>
        </w:rPr>
        <w:t xml:space="preserve">наименование закупки: </w:t>
      </w:r>
      <w:r>
        <w:rPr>
          <w:sz w:val="26"/>
          <w:szCs w:val="26"/>
          <w:u w:val="single"/>
        </w:rPr>
        <w:t>«закупки способом из одного источника услуг</w:t>
      </w:r>
      <w:r>
        <w:rPr>
          <w:bCs/>
          <w:color w:val="000000"/>
          <w:sz w:val="26"/>
          <w:szCs w:val="26"/>
          <w:u w:val="single"/>
        </w:rPr>
        <w:t xml:space="preserve"> мойки авто </w:t>
      </w:r>
      <w:r>
        <w:rPr>
          <w:sz w:val="26"/>
          <w:szCs w:val="26"/>
          <w:u w:val="single"/>
          <w:lang w:val="en-US"/>
        </w:rPr>
        <w:t>Toyota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Camry</w:t>
      </w:r>
      <w:r>
        <w:rPr>
          <w:sz w:val="26"/>
          <w:szCs w:val="26"/>
          <w:u w:val="single"/>
        </w:rPr>
        <w:t xml:space="preserve"> 50»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579"/>
        <w:gridCol w:w="2537"/>
        <w:gridCol w:w="2498"/>
        <w:gridCol w:w="2555"/>
        <w:gridCol w:w="2555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ы,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 работ, оказания усл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выполнения работ, оказания услуг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контактная мойка кузова и сал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 момента подписания Договора по 31 декабря 2016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г. Астан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ие и качественные характеристики: при оказании услуг поставщик должен использовать средства, соответствующие санитарным нормам РК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Потенциальный поставщик должен соответствовать следующим требованиям: обеспеченность финансовыми ресурсами, наличие производственных помещений в черте города Астаны (специализированные помещения для оказания услуг при соблюдении температурного режима, наличие специалистов) и техническим оснащением, гарантирующих выполнение взятых на себя обязательст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Исполнительный директор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АО</w:t>
      </w:r>
      <w:r>
        <w:rPr>
          <w:sz w:val="26"/>
          <w:szCs w:val="26"/>
          <w:lang w:val="en-US"/>
        </w:rPr>
        <w:t xml:space="preserve"> «Astana Knowledge City»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Баженов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6"/>
          <w:szCs w:val="26"/>
        </w:rPr>
        <w:t>Представитель организатора закупок  В. Чиканаев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709" w:right="42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7:00Z</dcterms:created>
  <dc:creator>Асыл</dc:creator>
  <dc:description/>
  <dc:language>en-US</dc:language>
  <cp:lastModifiedBy>admin</cp:lastModifiedBy>
  <cp:lastPrinted>2013-12-25T13:52:00Z</cp:lastPrinted>
  <dcterms:modified xsi:type="dcterms:W3CDTF">2016-01-26T04:27:00Z</dcterms:modified>
  <cp:revision>2</cp:revision>
  <dc:subject/>
  <dc:title/>
</cp:coreProperties>
</file>