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b/>
          <w:sz w:val="28"/>
          <w:szCs w:val="28"/>
          <w:lang w:val="ru-RU" w:eastAsia="ru-RU"/>
        </w:rPr>
        <w:t>в приказ «О проведении  повторных закупок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b/>
          <w:sz w:val="28"/>
          <w:szCs w:val="28"/>
          <w:lang w:val="ru-RU" w:eastAsia="ru-RU"/>
        </w:rPr>
        <w:t xml:space="preserve">услуг по перевозке обучающихся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и преподавателей способом тендера»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9 Тендерной документацией по повторным закупкам услуг по перевозке обучающихся и преподавателей, утвержденной приказом  директора от 24 сентября 2012 года № 190 «О проведении повторных закупок услуг по перевозке обучающихся и преподавателей способом тендера»  , </w:t>
      </w:r>
      <w:r>
        <w:rPr>
          <w:b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каз директора от 24 сентября 2012 года № 190 «О проведении повторных закупок услуг по перевозке обучающихся и преподавателей способом тендера»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ндерную документацию по повторным закупкам услуг по перевозке обучающихся и преподавателей, утвержденной указанным приказом: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 слова «16 345 704 (шестнадцать миллионов триста сорок пять тысяч семьсот четыре)» заменить словами «5 000 000 (пять миллионов)»;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ах 40 и 53  слова  «10 октября 2012 года» заменить словами «15 октября 2012 года»;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47  слова  «02 октября 2012 года» заменить словами «07 октября 2012 года»;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>в пункте 49  слова  «04 октября 2012 года» заменить словами «09 октября 2012 года»;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3: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олбце 4 Таблицы пункта 1 цифру «3052» заменить цифрой «933»;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1) пункта 3 цифру «7» заменить цифрой «5».</w:t>
      </w:r>
    </w:p>
    <w:p>
      <w:pPr>
        <w:pStyle w:val="Style17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kk-KZ"/>
        </w:rPr>
        <w:t>2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правлению организации и проведения закупок</w:t>
      </w:r>
      <w:r>
        <w:rPr>
          <w:bCs/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Ташметов С.К</w:t>
      </w:r>
      <w:r>
        <w:rPr>
          <w:bCs/>
          <w:color w:val="000000"/>
          <w:sz w:val="28"/>
          <w:szCs w:val="28"/>
        </w:rPr>
        <w:t>.) уведомить потенциальных поставщиков о</w:t>
      </w:r>
      <w:r>
        <w:rPr>
          <w:sz w:val="28"/>
          <w:szCs w:val="28"/>
        </w:rPr>
        <w:t xml:space="preserve"> соответствующих изменениях в  тендерной документации и измененном сроке представления заявок на участие в тендере</w:t>
      </w:r>
      <w:r>
        <w:rPr>
          <w:rStyle w:val="S0"/>
        </w:rPr>
        <w:t xml:space="preserve"> </w:t>
      </w:r>
      <w:r>
        <w:rPr>
          <w:sz w:val="28"/>
          <w:szCs w:val="28"/>
        </w:rPr>
        <w:t>в течение 3 (трех) рабочих дней с даты утверждения изменений и/или дополнений в тендерную документацию путем размещения текста внесенных изменений на интернет-ресурсе, где размещена тендерная документация.</w:t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подписания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ректор                                                                                     З. Семемба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gdictionarysample">
    <w:name w:val="ig_dictionary_sample"/>
    <w:basedOn w:val="Style13"/>
    <w:qFormat/>
    <w:rPr/>
  </w:style>
  <w:style w:type="character" w:styleId="2">
    <w:name w:val="Основной текст 2 Знак"/>
    <w:qFormat/>
    <w:rPr>
      <w:sz w:val="24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11">
    <w:name w:val="Знак Знак1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3:00Z</dcterms:created>
  <dc:creator>Y-Arhipova</dc:creator>
  <dc:description/>
  <cp:keywords/>
  <dc:language>en-US</dc:language>
  <cp:lastModifiedBy>Кайрат</cp:lastModifiedBy>
  <cp:lastPrinted>2012-09-14T17:16:00Z</cp:lastPrinted>
  <dcterms:modified xsi:type="dcterms:W3CDTF">2012-10-04T12:42:00Z</dcterms:modified>
  <cp:revision>20</cp:revision>
  <dc:subject/>
  <dc:title>О государственных закупках</dc:title>
</cp:coreProperties>
</file>